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</w:t>
      </w:r>
      <w:r>
        <w:rPr/>
        <w:t>Плюс китаизация сто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тическое товарищество "Русского Дом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пнейшая диаспора в мире - китайская, которая, по разным оценкам специалистов, насчитывает от 35 до 80 миллионов человек, проживающих за пределами КНР, - предприняла летом ещё одну попытку по созданию чайна-таунов (китайских городов) в Санкт-Петербурге и Моск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ели Красносельского района Северной столицы неоднократно проводили митинги протеста против сооружения у них под окнами чайна-тауна. Но депутат Петербурга  Алексей Ковалёв, член комиссии по образованию, культуре и науке, активный борец за сохранение исторического облика Петербурга, спокоен: "Это нормальный проект. Объём инвестиций таков, что ни одна российская компания не смогла бы его осилить без господдержки. Я не вижу ничего предосудительного в том, что осваивать эти болотистые местности будут китайцы". Однако местные жители, которые являются составляющей частью исторического облика и духа Петербурга, этого спокойствия не разделяют. Они провели протестную акцию возле памятника Грибоедову, где развернули плакат: "Коррумпированная власть колонизирует русскую землю китайцами!" В самую точку! Петербуржцы опасаются, что район превратится в восточный анклав с его криминальными традициями и законами. Они насмотрелись фильмов про Гонконг и американские чайна-тауны, понимают, что Голливуд рассказывает сказки, но часто показывает и объективную правду.</w:t>
      </w:r>
    </w:p>
    <w:p>
      <w:pPr>
        <w:pStyle w:val="Normal"/>
        <w:rPr/>
      </w:pPr>
      <w:r>
        <w:rPr/>
        <w:t>В эти дни протестов в Северной столице мэр Москвы Лужков подписал распоряжение «О реализации инвестиционного проекта создания в Москве китайского делового центра "Парк Хуамин"» (Хуамин переводится как "лучшее из Китая"). Уже выделена земля в районе ВВЦ под строительство двух башен в 35 и 50 этажей по улице Вильгельма Пика. Общий объём инвестиций оценивается в 300 миллионов долларов - почти годовое финансирование космической программы державы. Представляете, какое золотое дно для чиновников! Российские партнёры проекта говорят осторожно: "Этот комплекс не будет китайским кварталом, как, например, в Лос-Анджелесе". Правительство Москвы на словах вообще выступает против любых национальных кварталов, но китайские бизнесмены, твёрдо обосновавшиеся в Москве, давно мечтают о строительстве такого квартала, ходят в правительство, убеждают, предлагают построить в районе ВВЦ несколько домов для китайцев. Они убеждены, что мечта осуществится. Многие профессионалы из правоохранительных органов, соприкасающиеся с азиатскими диаспорами, считают, что это - дело времени: "Вопрос в деньгах, которые они должны заплатить отдельным представителям власти".</w:t>
      </w:r>
    </w:p>
    <w:p>
      <w:pPr>
        <w:pStyle w:val="Normal"/>
        <w:rPr/>
      </w:pPr>
      <w:r>
        <w:rPr/>
        <w:t>Да, у этой диаспоры - деньги, спайка и громадная численность.</w:t>
      </w:r>
    </w:p>
    <w:p>
      <w:pPr>
        <w:pStyle w:val="Normal"/>
        <w:rPr/>
      </w:pPr>
      <w:r>
        <w:rPr/>
        <w:t>Недальновидные читатели могут не понимать опасности: ну и что? - чайна-тауны есть во многих крупных городах мира. Но они порой не понимают коренных основ угрозы. Азиатский человек, как и многие представители мусульманской культуры, - человек обычая. Он как бы оценивает своё поведение по законам и воззрениям клана, общины, диаспоры. Русский человек, как и многие представители христианских народов, - человек совести. У него в душе - нравственные законы, святоотеческая традиция. В стране, где нет государственной идеологии, где общество расколото, а люди развращены западной масскультурой, русский человек оказывается беззащитен перед любой сплочённой диаспорой. Об этом вам расскажут в школах вокруг Черкизовского рынка в Москве, где в классах уже до 50% учащихся говорит по-азербайджански и по-молдавски куда лучше, чем по-русски. В школе № 322 Войковского района уже на занятиях многих кружков и в компьютерных классах звучит только грузинская речь, но протесты родителей и даже депутатов игнорируются. Это наблюдает каждый россиянин в любом городке средней полосы России, где вся торговля - в руках кавказцев: они блюдут свои обычаи и плюют на социо-культурные установки коренных жителей. Отсюда вспыхивающие редкие конфликты, но в массе своей русским совестно пресекать попрание собственных прав и традиций. Ведь и Российская империя, и Советская держава воспитывали терпимость к инородцам, к людям другой крови и религии, если они работали на общее благо. В центре Санкт-Петербурга есть и лютеранский храм, и мечеть, в Москве не закрывались ни костёлы, ни синагоги. Но обратите внимание: анклавы с напоминанием об определённом населении остались только в исторических названиях - Грузины, Маросейка, Армянский переулок. Русское государство давно отказалось от национальных островов, от особых общин, живущих по своим внутренним законам. Нынешняя власть готова ступить на губительную антинародную дорогу - пойти на их реставрацию.</w:t>
      </w:r>
    </w:p>
    <w:p>
      <w:pPr>
        <w:pStyle w:val="Normal"/>
        <w:rPr/>
      </w:pPr>
      <w:r>
        <w:rPr/>
        <w:t>Если же глянуть прагматично на ту же "китайскую проблему", следует помнить, что нынешнее могущество Китая во многом зиждется на процветании зарубежной диаспоры. Её суммарный доход, по оценкам экспертов, превышает 1 триллион долларов. Но если, например, наши олигархи не вкладывают миллиарды в будущее России, переводят деньги за рубеж, на "первую или будущую родину", то китайские эмигранты продолжают финансировать прежде всего китайское "экономическое чудо". А свои обещания перед оккупированным городом могут и не выполнить: яркий пример - торговый дом "Дружба" в той же Москве. Землю получили в центре, на Новослободской, построили здание в 16 000 квадратных метров, а там ни китайской торговли с дешёвыми ресторанами, ни клиники нетрадиционной медицины, ни культурного центра нет. Так, заурядный торговый центр, сборная солянка и - "Макдоналдс" в придачу. Повторяем: цель одна - внедриться и создать чайна-таун по мировому образцу и законам диаспоры. Но у нас - свои обычаи и свой исторический путь.</w:t>
      </w:r>
    </w:p>
    <w:p>
      <w:pPr>
        <w:pStyle w:val="Normal"/>
        <w:rPr/>
      </w:pPr>
      <w:r>
        <w:rPr/>
        <w:t xml:space="preserve">По данным переписи 2002 года, китайцев в России - около 35 тысяч человек. По неофициальным данным - около 3,4 миллиона человек. Они в массе своей пока осваивают Дальний Восток - начинали в 90-х годах с деревень, фермерских хозяйств, торговли в посёлках, а потом прочно основались в Хабаровске, Владивостоке, Чите, Благовещенске. </w:t>
      </w:r>
    </w:p>
    <w:p>
      <w:pPr>
        <w:pStyle w:val="Normal"/>
        <w:rPr/>
      </w:pPr>
      <w:r>
        <w:rPr/>
        <w:t>Теперь на очереди - обе столи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5:01:00Z</dcterms:created>
  <dc:creator>ADM</dc:creator>
  <dc:description/>
  <cp:keywords/>
  <dc:language>en-US</dc:language>
  <cp:lastModifiedBy>ADM</cp:lastModifiedBy>
  <dcterms:modified xsi:type="dcterms:W3CDTF">2005-10-05T15:56:00Z</dcterms:modified>
  <cp:revision>2</cp:revision>
  <dc:subject/>
  <dc:title>…Плюс китаизация столиц</dc:title>
</cp:coreProperties>
</file>